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9380</wp:posOffset>
            </wp:positionV>
            <wp:extent cx="52705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sz w:val="30"/>
        </w:rPr>
        <w:t>С</w:t>
      </w:r>
      <w:r>
        <w:rPr/>
        <w:t xml:space="preserve">ОВЕТ </w:t>
      </w:r>
      <w:r>
        <w:rPr>
          <w:sz w:val="30"/>
        </w:rPr>
        <w:t>Н</w:t>
      </w:r>
      <w:r>
        <w:rPr/>
        <w:t xml:space="preserve">АРОДНЫХ </w:t>
      </w:r>
      <w:r>
        <w:rPr>
          <w:sz w:val="30"/>
        </w:rPr>
        <w:t>Д</w:t>
      </w:r>
      <w:r>
        <w:rPr/>
        <w:t xml:space="preserve">ЕПУТАТОВ </w:t>
      </w:r>
      <w:r>
        <w:rPr>
          <w:sz w:val="30"/>
        </w:rPr>
        <w:t>Б</w:t>
      </w:r>
      <w:r>
        <w:rPr/>
        <w:t xml:space="preserve">ОБРОВСКОГО </w:t>
      </w:r>
    </w:p>
    <w:p>
      <w:pPr>
        <w:pStyle w:val="Style15"/>
        <w:rPr/>
      </w:pPr>
      <w:r>
        <w:rPr/>
        <w:t xml:space="preserve">         </w:t>
      </w:r>
      <w:r>
        <w:rPr/>
        <w:t xml:space="preserve">МУНИЦИПАЛЬНОГО РАЙОНА </w:t>
      </w:r>
      <w:r>
        <w:rPr>
          <w:sz w:val="30"/>
        </w:rPr>
        <w:t>В</w:t>
      </w:r>
      <w:r>
        <w:rPr/>
        <w:t xml:space="preserve">ОРОНЕЖСКОЙ ОБЛАСТИ     </w:t>
      </w:r>
    </w:p>
    <w:p>
      <w:pPr>
        <w:pStyle w:val="Normal"/>
        <w:rPr>
          <w:b/>
          <w:b/>
          <w:sz w:val="10"/>
        </w:rPr>
      </w:pPr>
      <w:r>
        <w:rPr>
          <w:b/>
        </w:rPr>
        <w:t xml:space="preserve"> 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 «23» декабря  2022 г.  № 25              </w:t>
      </w:r>
    </w:p>
    <w:p>
      <w:pPr>
        <w:pStyle w:val="Normal"/>
        <w:rPr>
          <w:sz w:val="10"/>
        </w:rPr>
      </w:pPr>
      <w:r>
        <w:rPr/>
        <w:t xml:space="preserve">                   </w:t>
      </w:r>
      <w:r>
        <w:rPr>
          <w:sz w:val="20"/>
          <w:szCs w:val="20"/>
        </w:rPr>
        <w:t xml:space="preserve">г. Бобров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455</wp:posOffset>
                </wp:positionH>
                <wp:positionV relativeFrom="paragraph">
                  <wp:posOffset>24130</wp:posOffset>
                </wp:positionV>
                <wp:extent cx="90170" cy="9017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1.9pt;width:7.05pt;height:7.05pt" coordorigin="-133,38" coordsize="141,141">
                <v:line id="shape_0" from="-133,38" to="-133,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3,38" to="8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0570</wp:posOffset>
                </wp:positionH>
                <wp:positionV relativeFrom="paragraph">
                  <wp:posOffset>24130</wp:posOffset>
                </wp:positionV>
                <wp:extent cx="90170" cy="9017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pt;margin-top:1.9pt;width:7.05pt;height:7.05pt" coordorigin="5182,38" coordsize="141,141">
                <v:line id="shape_0" from="5323,38" to="5323,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2,38" to="5323,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О бюджете Бобровского </w:t>
      </w:r>
      <w:r>
        <w:rPr>
          <w:b/>
          <w:sz w:val="28"/>
          <w:szCs w:val="28"/>
        </w:rPr>
        <w:t xml:space="preserve">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оронежской области на 2023 год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и на плановый период 2024 и 2025 годов</w:t>
      </w:r>
      <w:r>
        <w:rPr>
          <w:b/>
          <w:bCs/>
        </w:rPr>
        <w:t xml:space="preserve">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Статья 1. Основные характеристики бюджета муниципального района Воронежской области на </w:t>
      </w:r>
      <w:r>
        <w:rPr>
          <w:b/>
          <w:color w:val="000000"/>
          <w:sz w:val="28"/>
          <w:szCs w:val="28"/>
        </w:rPr>
        <w:t>2023 год и на плановый период 2024 и 2025 год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ab/>
        <w:t>1.1. Утвердить основные характеристики бюджета муниципального района на 2023 год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1. Прогнозируемый общий объём доходов бюджета муниципального района в сумме 1 855 357,4 тыс. рублей, в том числе безвозмездные поступления в сумме 1 356 330,8 тыс. рублей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из областного бюджета в сумме 1318 594,7 тыс. рублей, в том числ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дотации в сумме 73 649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субвенции в сумме 490 805,4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субсидии в сумме 723 219,3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, имеющие целевое назначение 30 921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2. Общий объём расходов бюджета муниципального района на 2023 год в сумме 1 905 160,1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1.3. Прогнозируемый дефицит бюджета муниципального района в сумме 49 802,7 тыс. рубле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4. Источники внутреннего финансирования дефицита бюджета муниципального района на 2023 год и на плановый период 2024 и 2025 годов согласно приложению № 1 </w:t>
      </w:r>
      <w:r>
        <w:rPr>
          <w:color w:val="000000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2. Утвердить основные характеристики бюджета муниципального района на 2024 год и на 2025 го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1. Прогнозируемый общий объем доходов бюджета муниципального район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1.1. На 2024 год в сумме 1 559 040,9 тыс. рублей, в том числе объем безвозмездных поступлений в сумме 1 041 053,1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из областного бюджета в сумме 1 002 393,8 тыс. рублей, в том числ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дотации в сумме 52 217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субвенции в сумме 529 205,6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в сумме 396 082,8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, имеющие целевое назначение 24 888,4 тыс. руб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1.2. На 2025 год в сумме 2 006 131,8 тыс. рублей, в том числе объем безвозмездных поступлений в сумме 1 466 346,6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из областного бюджета в сумме 1 425 471,5 тыс. рублей, в том числ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дотации в сумме 51 842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субвенции в сумме 568 341,3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сидии в сумме 780 299,8 тыс. рублей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, имеющие целевое назначение            24 888,4 тыс. рубл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1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бщий объём расходов бюджета муниципального района на 2024 год в сумме 1 610 739,7 тыс. рублей, в том числе условно-утвержденные расходы в сумме – 16 514,1 тыс. рублей, и на 2025 год в сумме 2 060 010,3 тыс. рублей, в том числе условно-утвержденные расходы в сумме 34 324,0тыс. рубл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огнозируемый дефицит бюджета муниципального района на 2024 год в сумме 51 698,8 тыс. рублей, прогнозируемый дефицит бюджета муниципального района на 2025 год в сумме 53 878,5 тыс. рубл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Статья 2. Поступление доходов бюджета муниципального района по кодам видов доходов, подвидов доходов на 2023 год и на плановый период 2024 и 2025 год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Утвердить поступление доходов бюджета муниципального района по кодам видов доходов, подвидов доходов на 2023 год и на плановый период 2024 и 2025 годов согласно приложению № 2 </w:t>
      </w:r>
      <w:r>
        <w:rPr>
          <w:color w:val="000000"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Статья 3. Нормативы распределения доходов между бюджетами бюджетной системы Российской Федерации на 2023 год и на плановый период 2024 и 2025 г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 3.1. В соответствии с положением пункта 2 статьи 184.1 Бюджетного кодекса Российской Федерации утвердить нормативы отчислений от налогов, сборов и неналоговых доходов в бюджет муниципального района и бюджеты городского и сельских поселений на 2023 год и </w:t>
      </w:r>
      <w:r>
        <w:rPr>
          <w:sz w:val="28"/>
          <w:szCs w:val="28"/>
        </w:rPr>
        <w:t>на плановый период 2024 и 2025 годов</w:t>
      </w:r>
      <w:r>
        <w:rPr>
          <w:color w:val="000000"/>
          <w:sz w:val="28"/>
          <w:szCs w:val="28"/>
        </w:rPr>
        <w:t xml:space="preserve"> согласно приложению № 3 к настоящему решению.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. Бюджетные ассигнования бюджета муниципального района на 2023 год и на плановый период 2024 и 2025 год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1. Утвердить общий объем бюджетных ассигнований на исполнение публичных нормативных обязательств Бобровского муниципального района Воронежской области на 2023 год в сумме 50 729,5 тыс. рублей, на 2024 год в сумме 46 604,5 тыс. рублей и на 2025 год в сумме 48 007,5 тыс. рублей с распределением согласно приложению № 4 к настоящему реш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2. Утвердить ведомственную структуру расходов бюджета муниципального района на 2023 год и на плановый период 2024 и 2025 годов согласно приложению № 5 к настоящему реш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4.3. Утвердить распределение бюджетных ассигнований по разделам, подразделам, целевым статьям (муниципальным программам Бобровского муниципального района Воронежской области), группам видов расходов классификации расходов бюджета муниципального района на 2023 год и на плановый период 2024 и 2025 годов согласно приложению № 6 к настоящему реш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4. Утвердить распределение бюджетных ассигнований по целевым статьям (муниципальным программам Бобровского муниципального района Воронежской области), группам видов расходов, разделам, подразделам классификации расходов бюджета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Утвердить объем бюджетных ассигнований муниципального дорожного фонда Бобровского муниципального района на 2023 год и на плановый период 2024 и 2025 годов согласно приложению № 8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Установить, </w:t>
      </w:r>
      <w:r>
        <w:rPr>
          <w:sz w:val="28"/>
          <w:szCs w:val="28"/>
        </w:rPr>
        <w:t>что бюджетные ассигнования муниципального дорожного фонда направляю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оектирование, строительство, реконструкцию автомобильных дорог сельских поселений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капитальный ремонт и ремонт автомобильных дорог сельских поселений и искусственных сооружений на них (включая проектирование соответствующих работ и проведение необходимых государственных экспертиз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одержание автомобильных дорог сельских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ыполнение научно-исследовательских, опытно-конструкторских и технологических работ в области дорож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обеспечение мероприятий по безопасност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 инвентаризацию и паспортизацию объектов дорожного хозяйства, оформление права собственности сельских поселения на объекты дорожного хозяйства и земельные участки, на которых они расположе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иных расходов, связанных с финансовым обеспечением деятельности в отношении автомобильных дорог сельских поселений, а также расходов на выполнени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ельских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огашение задолженности по бюджетным кредитам, полученным на строительство (реконструкцию), капитальный ремонт, ремонт и содержание автомобильных дорог общего пользования местного значений (сельских поселений), а также на капитальный ремонт и ремонт дворовых территорий многоквартирных домов, проездов к дворовым территориям многоквартирных домов сельских поселений Бобровского муниципальн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редств муниципального дорожного фонда Бобровского муниципального района Воронежской области, осуществляется в Порядке, установленном решением Совета народных депутатов Бобр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Утвердить общий объем средств резервного фонда администрации Бобровского муниципального района Воронежской области на 2023 год в сумме 500,0 тыс. рублей, на 2024 год в сумме 500,0 тыс. рублей и на 2025 год в сумме 500,0 тыс. рублей. Использование средств резервного фонда администрации Бобровского муниципального района Воронежской области осуществляется в Порядке, установленном администрацией Бобр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самоуправления Бобровского муниципального района Воронежской области и муниципальных учре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1. Исполнительный орган местного самоуправления Бобровского муниципального района не вправе принимать решения, приводящие к увеличению в 2023 году численности муниципальных служащих Бобровского муниципального района, а также работников муниципальных казенных учреждений Бобровского муниципального района Воронежской области, за исключением случаев, связанных с изменением состава и (или функций) исполнительного органа муниципального района и муниципальных учре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2 Заключение и оплата органами местного самоуправления  Бобровского муниципального района Воронежской области и казенными учреждениями Бобровского района Воронежской области договоров (соглашений, муниципальных контрактов), исполнение которых осуществляется за счет средств бюджета муниципального района, осуществляется в пределах доведенных им лимитов бюджетных обязательств в соответствии с кодами классификации расходов бюджета муниципального района и с учетом принятых и неисполненных обязатель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3 Вытекающие из договоров (соглашений, муниципальных контрактов), исполнение которых осуществляется за счет средств бюджета муниципального района, обязательства, принятые органами местного самоуправления Бобровского муниципального района Воронежской области и казенными учреждениями Бобровского муниципального района Воронежской области сверх доведенных им лимитов бюджетных обязательств, не подлежат оплате за счет средств бюджета муниципального район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Статья 6. Межбюджетные трансферты бюджетам городского и сельских посел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1. Утвердить объем дотаций на выравнивание бюджетной обеспеченности городского и сельских поселений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 на 2023 год в сумме 24 770,0 тыс. рублей, в том числе за счет средств областного бюджета в сумме 9 951,0 тыс. рублей и за счет средств бюджета муниципального района в сумме 14 819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) на 2024 год в сумме 23 722,0 тыс. рублей, в том числе за счет средств областного бюджета в сумме 8404,0 тыс. рублей и за счет средств бюджета муниципального района в сумме 15 318,0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) на 2025 год в сумме 24 483,0 тыс. рублей, в том числе за счет средств областного бюджета в сумме 8650,0 тыс. рублей и за счет средств бюджета муниципального района в сумме 15 833,0 тыс. руб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6.2. Утвердить расчет по определению долей видов расходов, входящих в репрезентативную систему расходных обязательств городского и сельских поселений Бобровского муниципального района согласно приложению № 9 к настоящему реш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3. Утвердить распределение дотаций на выравнивание уровня бюджетной обеспеченности городского и сельских поселений за счет средств областного бюджета на 2023 год и на плановый период 2024 и 2025 годов согласно приложению № 10 к настоящему реш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4. Утвердить распределение дотаций на выравнивание уровня бюджетной обеспеченности поселений за счет средств бюджета муниципального района на 2023 год и на плановый период 2024 и 2025 годов согласно приложению № 11 к настоящему реш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5. Утвердить распределение иных межбюджетных трансфертов на оказание финансовой помощи поселениям в целях сбалансированности бюджетов поселений за счет средств областного бюджета и бюджета муниципального района на 2023 год согласно приложению № 12 к настоящему реш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тодика расчета и распределения иных межбюджетных трансфертов на предоставление финансовой поддержки поселениям в целях обеспечения сбалансированности поселений Бобровского муниципального района осуществляется в Порядке, установленном администрацией Бобр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Статья 7. Предоставление бюджетных кредитов бюджетам городского и сельских поселений в 2023 год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7.1.Установить, что в 2023 году бюджетные кредиты бюджетам городского и сельских поселений предоставляются из бюджета муниципального района в пределах общего объёма бюджетных ассигнований, предусмотренных по источникам финансирования дефицита бюджета муниципального района в сумме 0 тыс. рублей, на срок, выходящий за пределы финансового года, в сумме до 0 тыс. рублей на срок, в пределах финансового год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Бюджетные кредиты бюджетам городского и сельских поселений предоставляются на следующие цели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рытие временных кассовых разрывов, возникающих при исполнении бюджетов городского и сельских поселен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оприятий, связанных с ликвидацией последствий стихийных бедствий и техногенных аварий на срок до одного год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на частичное покрытие дефицитов бюджетов городского и сельских поселений для строительства объектов муниципальной собственности на срок до трех л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7.2. Установить плату за пользование указанными в пункте 8.1 бюджетными кредитам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 для покрытия временных кассовых разрывов, возникающих при исполнении бюджетов городского и сельских поселений в размере 0,1 процента годовы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для частичного покрытия дефицитов бюджетов городского и сельских поселений для строительства объектов муниципальной собственности в размере 0,1 процента годовых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для осуществления мероприятий, связанных с ликвидацией последствий стихийных бедствий и техногенных аварий по ставке 0 процентов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7.3. Установить на 2023 год следующий порядок предоставления бюджетных кредитов бюджетам городского и сельских поселений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3.1. Решение о предоставлении бюджетных кредитов бюджетам городского и сельских поселений для осуществления мероприятий, связанных с ликвидацией последствий стихийных бедствий и техногенных аварий; для частичного покрытия дефицитов бюджетов городского и сельских поселений, в том числе о сроках, на которые они предоставляются, утверждается правовым актом администрации Бобр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3.2. Решение о предоставлении бюджетных кредитов бюджетам городского и сельских поселений для покрытия временных кассовых разрывов, возникающих при исполнении бюджетов городского и сельских поселений, в том числе о сроках, на которые они предоставляются, утверждается правовым актом администрации Бобр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3.3. Условия предоставления, использования и возврата бюджетных кредитов устанавливаются согласно Порядка предоставления (использования, возврата) из бюджета муниципального района бюджетам городского и сельских поселений Бобровского муниципального района бюджетных кредитов (далее-Порядок), утвержденного постановлением администрации Бобр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7.3.4. Бюджетные кредиты предоставляются городскому и сельским поселениям без предоставления ими обеспечения своего обязательства по возврату кредитов, уплате процентов и иных платежей, предусмотренных соответствующим соглашением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3.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получения бюджетного кредита администрация городского, сельского поселения, претендующая на его получение, обязана представить в финансовый отдел администрации Бобровского муниципального района Воронежской области заявку и комплект документов, указанный в Поряд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4. Бюджетные кредиты используются на цели, предусмотренные в пункте 7.1 настоящей статьи, и их возврат осуществляется в соответствии с требованиями бюджетного законодательства Российской Федерации, Воронежской области, правовыми актами Бобровского муниципального района Воронежской области и условиями соглаш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5. Бюджетный кредит не предоставляется бюджету городского и сельских поселений, имеющим просроченную(неурегулированную) задолженность по денежным обязательствам перед бюджетом Бобровского муниципального райо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 списания и реструктуризации отдельных видов задолженности перед бюджетом муниципального район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Бобровского муниципального района Воронежской области вправе провести в 2023 году реструктуризацию задолженности по бюджетным кредитам, выданным городскому и сельским поселениям из бюджета муниципального района на частичное покрытие дефицитов бюджетов городского и сельских поселений, выделенных на строительство (реконструкцию), капитальный ремонт объектов муниципальной собственности, а также на благоустройство территорий поселений, путем ее частичного списания и предоставления рассрочки по уплате оставшейся задолже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льзование средствами муниципального бюджета взимается плата в размере 0,1 процента, начисляемая на остаток реструктуризированной задолженности по основному долгу и начисленным за фактический срок пользования бюджетным кредитом на дату реструктуризации задолженности процента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еструктуризации денежных обязательств перед бюджетом муниципального района устанавливается администрацией Бобр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8. Субсидии юридическим лицам (за исключением субсидий муниципальным учреждениям), индивидуальным предпринимателям – производителям товаров, работ, услуг. 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становить, что в 2023 году за счет средств бюджета муниципального района предоставляются субсид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деятельности Бобровского отделения всероссийского общества инвали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беспечение Бобровской районной организации Воронежского отделения всероссийской общественной организации ветеранов войны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уществляющим деятельность по перевозке пассажиров автомобильным транспортом общего пользования, возникающих вследствие регулирования тарифов на перевозку пассажиров и багажа автомобильным транспортом общего пользования, в целях возмещения недополученных доходов (компенсация части потерь в доходах) и (или) финансового обеспечения (возмещения) затра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ам малого и среднего предприниматель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Статья 9. Муниципальный внутренний долг Бобровского муниципального района Воронежской области, обслуживание муниципального внутреннего долга Бобровского муниципального района Воронежской области, муниципальные внутренние заимствования Бобровского муниципального района Воронежской области и предоставление муниципальных гарантий Бобровского муниципального района Воронежской области в валюте Российской Федера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9.1. Установить верхний предел муниципального внутреннего долга на           1 января 2024 года в сумме 102 733,3 тыс. рублей, в том числе верхний предел долга по муниципальным гарантиям в валюте Российской Федерации 0 тыс. рублей, на 1 января 2025 года в сумме 56 266,7тыс. рублей, в том числе верхний предел долга по муниципальным гарантиям в валюте Российской Федерации 0 тыс. рублей , на  1 января 2026 года в сумме 9 800,0 тыс. рублей, в том числе верхний предел долга по муниципальным гарантиям в валюте Российской Федерации 0 тыс. рубл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2. Утвердить объем расходов на обслуживание муниципального долга Бобровского муниципального района Воронежской области на 2023 год в сумме 145,3 тыс. рублей, на 2024 год в сумме 98,7 тыс. рублей, на 2025 год в сумме 48,9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9.3. Утвердить Программу муниципальных внутренних заимствований Бобровского муниципального района Воронежской области на 2023 год и на плановый период 2024 и 2025 годов согласно приложению № 13 к настоящему решению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Статья 10. Особенности исполнения бюджета муниципального района в 2022 год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10.1.Установить, что остатки средств муниципального бюджета на начало текущего финансового года в объеме до 140 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0.2. Установить, что неиспользованные на 1 января 2023 года остатки межбюджетных трансфертов, предоставленных из бюджета муниципального района бюджетам городского и сельских поселений за счет средств федерального и областного бюджетов в форме субсидий и иных межбюджетных трансфертов, имеющих целевое назначение, подлежат возврату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юджет муниципального района в течение первых семи рабочих дней 2023 года для </w:t>
      </w:r>
      <w:r>
        <w:rPr>
          <w:sz w:val="28"/>
          <w:szCs w:val="28"/>
        </w:rPr>
        <w:t>возврата в областной бюджет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0.3.  Установить, что неиспользованные по состоянию на 1 января 2023 года остатки межбюджетных трансфертов, предоставленных из бюджета муниципального района бюджетам городского и сельских поселений за счет средств бюджета муниципального района, имеющих целевое назначение, могут использоваться в очередном финансовом году на те же цели, при наличии потребности в указанных трансферт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0.4. Принятие главным администратором средств бюджета муниципального района решения о наличии (отсутствии) потребности в иных межбюджетных трансфертах, имеющих целевое назначение, не использованных в 2022 году, а также возврат им указанных межбюджетных трансфертов в бюджеты городского и сельских поселений, в отношении которых принято решение о наличии потребности в направлении их в 2023 году на те же цели, осуществляется не позднее 1 апреля 2023 го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0.5. Возврат неиспользованных по состоянию на 1 января 2023 года остатков межбюджетных трансфертов в бюджет муниципального района, осуществляется в Порядке, установленном финансовым отделом администрации Бобр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>10.6</w:t>
      </w:r>
      <w:r>
        <w:rPr>
          <w:sz w:val="28"/>
          <w:szCs w:val="28"/>
        </w:rPr>
        <w:t>. Безвозмездные поступления от физических и юридических лиц (в том числе добровольные пожертвования) муниципальным учреждениям, поступившие в бюджет муниципального района в 2023 году сверх утвержденных настоящим решением бюджетных ассигнований, а также неиспользованные на 1 января 2023 года остатки средств от данных поступлений, направляются в 2023 году на увеличение расходов соответствующих муниципальных учреждений путем внесения изменений в сводную бюджетную роспись по представлению главных распорядителей средств бюджета муниципального района без внесения изменений в настоящее реше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0.7</w:t>
      </w:r>
      <w:r>
        <w:rPr>
          <w:sz w:val="28"/>
          <w:szCs w:val="28"/>
        </w:rPr>
        <w:t xml:space="preserve">. Установить в соответствии с частью 3 статьи 48 «Положения о бюджетном процессе в Бобровском муниципальном районе </w:t>
      </w:r>
      <w:r>
        <w:rPr>
          <w:color w:val="000000"/>
          <w:sz w:val="28"/>
          <w:szCs w:val="28"/>
        </w:rPr>
        <w:t>Воронежской области</w:t>
      </w:r>
      <w:r>
        <w:rPr>
          <w:sz w:val="28"/>
          <w:szCs w:val="28"/>
        </w:rPr>
        <w:t>», частью 3 статьи 217 Бюджетного кодекса Российской Федерации основания для внесения изменений в показатели сводной бюджетной росписи бюджета муниципального района, в том числе связанные с особенностями исполнения бюджета муниципального района и (или) распределения бюджетных ассигнований, без внесения изменений в настоящее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правление остатков средств бюджета муниципального района, предусмотренных </w:t>
      </w:r>
      <w:hyperlink r:id="rId3">
        <w:r>
          <w:rPr>
            <w:rStyle w:val="InternetLink"/>
            <w:color w:val="000000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б утверждении бюджета муниципального района на их исполнение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, подтверждается платежным поручением о переводе денежных средств с отметкой финансового отдела администрации Бобровского муниципального района </w:t>
      </w:r>
      <w:r>
        <w:rPr>
          <w:color w:val="000000"/>
          <w:sz w:val="28"/>
          <w:szCs w:val="28"/>
        </w:rPr>
        <w:t>Воронеж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аспределение зарезервированных в составе утвержденных статьей 5 настоящего решения Совета народных депутатов Бобровского муниципального района </w:t>
      </w:r>
      <w:r>
        <w:rPr>
          <w:color w:val="000000"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бюджетных ассигнований, предусмотренных по разделу «Другие общегосударственные вопросы» на реализацию решений главы администрации Бобровского муниципального района </w:t>
      </w:r>
      <w:r>
        <w:rPr>
          <w:color w:val="000000"/>
          <w:sz w:val="28"/>
          <w:szCs w:val="28"/>
        </w:rPr>
        <w:t>Воронеж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зарезервированных средств осуществляется в Порядке, установленном администрацией Бобровского муниципального района </w:t>
      </w:r>
      <w:r>
        <w:rPr>
          <w:color w:val="000000"/>
          <w:sz w:val="28"/>
          <w:szCs w:val="28"/>
        </w:rPr>
        <w:t>Воронеж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в целях софинансирования расходов  бюджета на реализацию отдельных мероприятий (направление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бюджета, в пределах предусмотренного настоящим решением Совета народных депутатов Бобровского муниципального района Воронежской области общего объема бюджетных ассигнований главному распорядителю 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ерераспределение бюджетных ассигнований в целях достижения соответствующих результатов национальных (федеральных) проектов, в пределах, предусмотренных настоящим решением Совета народных депутатов Бобровского муниципального района Воронежской области общего объема бюджетных ассигнований главному распорядителю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несение изменений в наименование целевой статьи расходов бюджета муниципального района, относящихся к расходам на реализацию региональных проектов (расходам на достижение целей национальных проектов) в случае если в течение финансового года по указанной целевой статье кассовые расходы бюджета не производились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0.8. Установить, что казначейскому сопровождению подлежат следующие сред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- авансовые платежи и расчеты по муниципальным контрактам, заключаемым на сумму от 50,0 миллионов рублей и боле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Установить, что на основании статьи 242.27 БК РФ казначейскому сопровождению не подлежат сред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- по муниципальным контрактам, исполнение которых подлежит банковскому сопровождению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3 год и на плановый период 2024 и 2025 годов.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Статья 11. Особенности использования бюджетных ассигнований для финансирования договоров (муниципальных контрактов), заключаемых муниципальными учреждения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1.1. Установить, что заключение и оплата муниципальными учреждениями, органом местного самоуправления Бобровского муниципального района Воронежской области и структурными подразделениями администрации Бобровского муниципального района Воронежской области с правом юридического лица контрактов и иных договоров, производятся в пределах утверждённых им лимитов бюджетных обязательств в соответствии с классификацией расходов бюджета муниципального райо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12. Вступление в силу настоящего </w:t>
      </w:r>
      <w:r>
        <w:rPr>
          <w:b/>
          <w:color w:val="000000"/>
          <w:sz w:val="28"/>
          <w:szCs w:val="28"/>
        </w:rPr>
        <w:t>решения Совета народных депутатов Бобр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стоящее решение Совета народных депутатов Бобровского муниципального района Воронежской области вступает в силу с 1 января 2023 го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Воронежской области                                                                             В.А.Рыж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Боб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                                                                          А.В. Дубачев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01:00Z</dcterms:created>
  <dc:creator>i</dc:creator>
  <dc:description/>
  <cp:keywords/>
  <dc:language>en-US</dc:language>
  <cp:lastModifiedBy>ret</cp:lastModifiedBy>
  <cp:lastPrinted>2022-12-19T11:36:00Z</cp:lastPrinted>
  <dcterms:modified xsi:type="dcterms:W3CDTF">2022-12-26T06:26:00Z</dcterms:modified>
  <cp:revision>940</cp:revision>
  <dc:subject/>
  <dc:title>                                                                                                                          Проект решения</dc:title>
</cp:coreProperties>
</file>