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194310</wp:posOffset>
            </wp:positionV>
            <wp:extent cx="52197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/>
      </w:pPr>
      <w:r>
        <w:rPr>
          <w:sz w:val="29"/>
          <w:szCs w:val="29"/>
        </w:rPr>
        <w:t xml:space="preserve">СОВЕТ НАРОДНЫХ ДЕПУТАТОВ </w:t>
      </w:r>
      <w:r>
        <w:rPr>
          <w:sz w:val="31"/>
          <w:szCs w:val="31"/>
        </w:rPr>
        <w:t>БОБРОВСКОГО МУНИЦИПАЛЬНОГО  РАЙОНА ВОРОНЕЖ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Heading3"/>
        <w:rPr>
          <w:sz w:val="31"/>
          <w:szCs w:val="31"/>
        </w:rPr>
      </w:pPr>
      <w:r>
        <w:rPr>
          <w:sz w:val="31"/>
          <w:szCs w:val="31"/>
        </w:rPr>
        <w:t>Р Е Ш Е Н И 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18"/>
          <w:szCs w:val="18"/>
        </w:rPr>
      </w:pPr>
      <w:r>
        <w:rPr>
          <w:sz w:val="27"/>
          <w:szCs w:val="27"/>
        </w:rPr>
        <w:t xml:space="preserve">от   </w:t>
      </w:r>
      <w:r>
        <w:rPr>
          <w:sz w:val="27"/>
          <w:szCs w:val="27"/>
          <w:u w:val="single"/>
        </w:rPr>
        <w:t xml:space="preserve">   31 марта                     2023 г.</w:t>
      </w:r>
      <w:r>
        <w:rPr>
          <w:sz w:val="27"/>
          <w:szCs w:val="27"/>
        </w:rPr>
        <w:t xml:space="preserve">  №03</w:t>
      </w: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г. Бо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92710" cy="8509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84960"/>
                          <a:chOff x="0" y="0"/>
                          <a:chExt cx="92880" cy="8496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1.9pt;width:7.3pt;height:6.65pt" coordorigin="4923,38" coordsize="146,133">
                <v:line id="shape_0" from="5069,38" to="5069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38" to="5056,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85090" cy="8509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84960"/>
                          <a:chOff x="0" y="0"/>
                          <a:chExt cx="84960" cy="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.9pt;width:6.65pt;height:6.65pt" coordorigin="38,38" coordsize="133,133">
                <v:line id="shape_0" from="38,38" to="38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38" to="171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Бобров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Воронеж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center" w:pos="51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7"/>
          <w:szCs w:val="27"/>
        </w:rPr>
        <w:tab/>
      </w:r>
      <w:r>
        <w:rPr>
          <w:sz w:val="26"/>
          <w:szCs w:val="26"/>
        </w:rPr>
        <w:t xml:space="preserve"> </w:t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62 и 63 Положения о бюджетном процессе Бобровского муниципального района, утвержденного решением Совета народных депутатов Бобровского муниципального района Воронежской области от 24.04.2018 № 15, Совет народных депутатов Бобровского муниципального района Воронежской област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Утвердить отчет об исполнении бюджета Бобровского муниципального района Воронежской области за 2022 год по доходам в сумме 2 703 586,5 тыс. рублей, по расходам  в сумме 2 519 270,6 тыс. рублей, профицит бюджета – 184 315,9 тыс. рублей  со следующими показател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о источникам внутреннего финансирования дефицита бюджета Бобровского муниципального района Воронежской области за 2022 год по кодам классификации источников финансирования дефицитов бюджетов согласно приложению № 1 к 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- по  поступлению доходов бюджета муниципального района Воронежской области по кодам видов доходов, подвидов доходов за 2022 год согласно приложению № 2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ведомственной структуре расходов бюджета Бобровского муниципального района Воронежской области за 2022 год по приложению № 3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о распределению бюджетных ассигнований  по разделам и подразделам, целевым статьям (муниципальных программ Бобровского муниципального района Воронежской области), группам  видов расходов классификации расходов бюджета муниципального района  за 2022 год  согласно приложению № 4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о распределению бюджетных ассигнований на исполнение публичных нормативных обязательств Бобровского муниципального района Воронежской области за 2022 год  согласно приложению № 5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о распределению бюджетных ассигнований  по целевым статьям (муниципальных программ) Бобровского муниципального района Воронежской области, группам видов расходов, разделам, подразделам классификации расходов бюджета муниципального района  за 2022 год согласно приложению № 6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муниципальных внутренних заимствований бюджета Бобровского муниципального района за 2022 год согласно приложению № 7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дотации на выравнивание бюджетной обеспеченности поселений Бобровского муниципального района за 2022 год за счет средств бюджета муниципального района согласно приложению № 8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по распределению дотации на выравнивание бюджетной обеспеченности поселений Бобровского муниципального района Воронежской области за 2022 год за счет средств областного бюджета согласно приложению № 9 к настоящему решению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му дорожному фонду Бобровского муниципального района Воронежской области за 2022 год  согласно приложению № 10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о распределению иных межбюджетных трансфертов на предоставление финансовой поддержки в целях сбалансированности поселений Бобровского муниципального района  2022 год согласно приложению №11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432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Heading1"/>
        <w:ind w:left="0" w:right="0" w:hanging="432"/>
        <w:rPr>
          <w:sz w:val="26"/>
          <w:szCs w:val="26"/>
        </w:rPr>
      </w:pPr>
      <w:r>
        <w:rPr>
          <w:sz w:val="26"/>
          <w:szCs w:val="26"/>
        </w:rPr>
        <w:t>Бобр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В.А.  Ры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Бобр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А.И. Балбе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изирова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обровского муниципального района</w:t>
      </w:r>
    </w:p>
    <w:p>
      <w:pPr>
        <w:pStyle w:val="Normal"/>
        <w:rPr/>
      </w:pPr>
      <w:r>
        <w:rPr>
          <w:sz w:val="27"/>
          <w:szCs w:val="27"/>
        </w:rPr>
        <w:t>Воронежской области                                                                               В.Н. Чечел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 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ского 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 xml:space="preserve">                  Г.В. Арутюнян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юридическ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Бобр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оронежской области                                                                              Л.В. Кожанова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дготов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уководитель финансового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Бобр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ронежской области                </w:t>
        <w:tab/>
        <w:tab/>
        <w:tab/>
        <w:t xml:space="preserve">                           Е.А.Поп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 исполнении бюджета                Бобровского муниципального  района Воронежской области за 2022    год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5:00Z</dcterms:created>
  <dc:creator>voshod</dc:creator>
  <dc:description/>
  <cp:keywords/>
  <dc:language>en-US</dc:language>
  <cp:lastModifiedBy>ermolova1</cp:lastModifiedBy>
  <cp:lastPrinted>2023-03-29T10:58:00Z</cp:lastPrinted>
  <dcterms:modified xsi:type="dcterms:W3CDTF">2023-04-11T11:07:00Z</dcterms:modified>
  <cp:revision>143</cp:revision>
  <dc:subject/>
  <dc:title>                  </dc:title>
</cp:coreProperties>
</file>