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 (к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разделу (Прочее) Формы отче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в управления культуры муниципальны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 по итогам работы за 2015 го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остоянии сферы туризма в муниципальном районе (городском округе)</w:t>
      </w:r>
    </w:p>
    <w:p>
      <w:pPr>
        <w:pStyle w:val="Style15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зработанных туристских маршрутах на территории муниципального района (городского округа) в отчетном году  -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рганизации экскурсионных поездок для школьников, учащейся молодежи, для детей из детских домов и школ-интернатов и лиц пожилого возраста.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кскурсионная поездка детей  МКОУ ДОД Бобровской ДШИ в Москва – Тула - Санкт-Петербург, посвященная Дню Победы – апрель (8 чел.);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кскурсионная поездка для детей школ Бобровского района Бобровским ДЮЦ «Радуга»  в Санкт-Петербург» - детей 14 (июль);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кскурсионная поездка по родному краю на теплоходе по р. Дон для пенсионеров, актива клуба «Кому за…» Бобровского  РДК – июль (13 чел.);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кскурсионная поездка в монастырь Серафима Соровского (Грибановского района)  – актив ветеранов Бобровского РДК – июнь (13 чел.);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кскурсия в г. Курск музей Н. Плевицкой, экскурсия по городу Курску - работники культуры, ансамбль «Купава» (10 чел.);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кскурсия на предприятие ИП Дмитриева «Царство шерсти» - ноябрь, дети (10 чел.)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рганизациях ведущих деятельность в сфере туризма на территории муниципального района (городского округа) –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4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униципальных программах по развитию туризма в районе (при наличи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х программ по развитию туризма в Бобровском районе нет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ктах туристской инфраструктуры, введенных в эксплуатацию в 2015 году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ктов туристической инфраструктуры, введенных в эксплуатацию в 2015 году – нет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клад от деятельности предприятий задействованных в сфере туризма в экономику района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оступление налогов и сборов в местный бюджет района от деятельности КСР и предприятий общественного питания  - </w:t>
      </w:r>
      <w:r>
        <w:rPr>
          <w:rFonts w:cs="Times New Roman" w:ascii="Times New Roman" w:hAnsi="Times New Roman"/>
          <w:i/>
          <w:sz w:val="28"/>
          <w:szCs w:val="28"/>
        </w:rPr>
        <w:t>1,210 тыс. руб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ступление налогов и сборов от деятельности предприятий питания  - </w:t>
      </w:r>
      <w:r>
        <w:rPr>
          <w:rFonts w:cs="Times New Roman" w:ascii="Times New Roman" w:hAnsi="Times New Roman"/>
          <w:i/>
          <w:sz w:val="28"/>
          <w:szCs w:val="28"/>
        </w:rPr>
        <w:t>8,21  тыс. руб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ступление налогов и сборов от деятельности коллективных средств размещения туристов  - </w:t>
      </w:r>
      <w:r>
        <w:rPr>
          <w:rFonts w:cs="Times New Roman" w:ascii="Times New Roman" w:hAnsi="Times New Roman"/>
          <w:i/>
          <w:sz w:val="28"/>
          <w:szCs w:val="28"/>
        </w:rPr>
        <w:t>130 тыс. руб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ступление налоговых платежей  в местный бюджет района по всем видам экономической деятельности -</w:t>
      </w:r>
      <w:r>
        <w:rPr>
          <w:rFonts w:cs="Times New Roman" w:ascii="Times New Roman" w:hAnsi="Times New Roman"/>
          <w:i/>
          <w:sz w:val="28"/>
          <w:szCs w:val="28"/>
        </w:rPr>
        <w:t>369 762 тыс. руб.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Доля налоговых платежей от деятельности КСР  и предприятий общественного питания в общей сумме налогов и сборов – </w:t>
      </w:r>
      <w:r>
        <w:rPr>
          <w:rFonts w:cs="Times New Roman" w:ascii="Times New Roman" w:hAnsi="Times New Roman"/>
          <w:i/>
          <w:sz w:val="28"/>
          <w:szCs w:val="28"/>
        </w:rPr>
        <w:t>0,6 %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оллективных средствах размещения (КСР) -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ных событийных фестивалях, праздниках и мероприятиях по развитию туризма –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взаимодействии с Туристским Информационным Порталом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sit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дел культуры администрации Бобровского района в своей работе по продвижению туризма активно использует ресурсы порт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движении туристского потенциала района (городского округа). (Публикации, участие в телепередачах, проведение деловых мероприятий, посвященных вопросам развития туризма  и т.д.)</w:t>
      </w:r>
    </w:p>
    <w:p>
      <w:pPr>
        <w:pStyle w:val="Style15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28 августа круглый стол «Сельский туризм – ресурс развития территории» (делегация предпринимателей Белгородской области, осуществляющих деятельность в сфере туризма) с экскурсией по Бобровскому краеведческому музею и Хреновской конный завод;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астие в телепередачи Общественного Российского телевидения «Малые города России: Бобров – родина первого олимпийского чемпиона Николая Панин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туристского маршрута, разработанного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6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звание маршру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Провинциальный экспрес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амятная дата/историческое событие, к которому приурочен маршрут (краткая справка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рриториально расположение маршрута (название региона/название основных мест маршрута с географической привязкой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. Юдановка (Бобровский р-н), г. Бобров, с. Хреновое  (Бобр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-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Цель проведения маршрут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ство с достопримечательностями и наиболее крупными объе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и проведения маршр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указывается количество часов, если это однодневная экскурсия/дней/сезоны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 часов, кругл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рта-схема маршру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нсфер  г. Воронежа - В-Икорец - с. Юдановк - г. Бобров. - с. Хреновое – г. Ворон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комендовано для целевых (возрастных) групп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ля всех групп без огранич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ткое описание маршрута (не более 200 знаков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экскурсия автобусная, т. К. многие объекты находятся в разных поселениях.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Остановка 1. </w:t>
            </w:r>
            <w:r>
              <w:rPr>
                <w:sz w:val="22"/>
                <w:szCs w:val="22"/>
              </w:rPr>
              <w:t xml:space="preserve">ООО </w:t>
            </w:r>
            <w:r>
              <w:rPr>
                <w:b/>
                <w:sz w:val="22"/>
                <w:szCs w:val="22"/>
              </w:rPr>
              <w:t xml:space="preserve">«ЭкоМилк» </w:t>
            </w:r>
            <w:r>
              <w:rPr>
                <w:sz w:val="22"/>
                <w:szCs w:val="22"/>
              </w:rPr>
              <w:t>- это инновационное предприятие по переработке молока,  классические рецепты производства молочных продуктов и современные технологии контроля их качества. Дегустация продуктов «ЭкоМилк» и завтрак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становка 2. «Дом Шерсти»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о цех по переработке овечьей шерсти и козьего пуха. Производит высококачественные валенки-самовалки и валяные тапочки из овечьей шерсти. </w:t>
            </w:r>
            <w:r>
              <w:rPr>
                <w:rStyle w:val="StrongEmphasis"/>
                <w:sz w:val="22"/>
                <w:szCs w:val="22"/>
              </w:rPr>
              <w:t>Остановка3. Бобровский краеведческий музей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4 выставочных зала: зал этнографии, зал природы, зал истории и выставочный зал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астер-классе по вязке веников.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становка 4. Хреновской конный завод</w:t>
            </w:r>
          </w:p>
          <w:p>
            <w:pPr>
              <w:pStyle w:val="Style16"/>
              <w:spacing w:before="0" w:after="0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курсия по музею, где хранится богатая история конного завода. Посещение конюшни, где живут лошади разных пород. Прокатиться по малому кругу для тренировок в экипаже, в который запряжён орловский рысак. Посидеть в седле на орловском рысаке, попробовать кум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музеев, памятных знаков, мемориальных мест, полей воинской славы по пути предполагаемого проведения маршру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обровский краеведческий музей, музей Хреновского колледжа им. Морозова, памятник воин, погибшим в ВОВ в г. Боброве, обелиски Гражданской и ВО войн в с. Юдановка и с. Хреновое, обелиск жертвам политических репрессий в п. Лушников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/даты проведения/краткое описание исторических реконструкций на территории маршру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то/видео материалы о маршрут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Комсомольская правда – Ворон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уризм по-воронежски: в Боброве можно свалять валенки, связать веник и покататься на лошадя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vrn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kp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daily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/26447.5/3317473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Аргументы и факты – Черноз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винциальный экспресс. Чем Бобровский район удивил столичных гостей?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http://chr.aif.ru/voronezh/events/provincialnyy_ekshress_chem_bobrovskiy_rayon_udivil_stolichnyh_goste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Страницы Воронежск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Провинциальный экспресс» прокатил участников финала Воронежского регионального конкурса «Маршрут года-2015»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culturavrn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lang w:val="en-US" w:eastAsia="en-US"/>
                </w:rPr>
                <w:t>society</w:t>
              </w:r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/1663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Портал муниципальных образований. Стат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5. Интернет-портал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pulseParty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lang w:eastAsia="en-US"/>
              </w:rPr>
              <w:t>/ Статья + виде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6. Журнал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Pulse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Ста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 Российская газета – ЦФО. Стат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 Интернет-портал «Российская газета». Стат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инфраструктуры на территории маршрута (КСР, пункты питания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стиница «Бобров», Общежитие Хреновского лесного колледжа им. Морозова. Столовая в с. Юдановка, Кафе «Виктория», «Восточное», «Дель Форт», «Три Бобра» г. Бобров, «Сакура»п. Лушнико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ч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n.kp.ru/daily/26447.5/3317473/" TargetMode="External"/><Relationship Id="rId3" Type="http://schemas.openxmlformats.org/officeDocument/2006/relationships/hyperlink" Target="http://chr.aif.ru/voronezh/events/provincialnyy_ekshress_chem_bobrovskiy_rayon_udivil_stolichnyh_gostey" TargetMode="External"/><Relationship Id="rId4" Type="http://schemas.openxmlformats.org/officeDocument/2006/relationships/hyperlink" Target="http://culturavrn.ru/society/166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52:00Z</dcterms:created>
  <dc:creator>Ворфоломеева Екатерина Алексеевна</dc:creator>
  <dc:description/>
  <cp:keywords/>
  <dc:language>en-US</dc:language>
  <cp:lastModifiedBy>GKondrateva</cp:lastModifiedBy>
  <cp:lastPrinted>2016-01-27T16:44:00Z</cp:lastPrinted>
  <dcterms:modified xsi:type="dcterms:W3CDTF">2016-01-27T13:44:00Z</dcterms:modified>
  <cp:revision>19</cp:revision>
  <dc:subject/>
  <dc:title/>
</cp:coreProperties>
</file>