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2.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оллективных средств размещения (КСР) муниципального района (городского округа)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</w:rPr>
        <w:t>___________________________</w:t>
      </w:r>
      <w:r>
        <w:rPr>
          <w:rFonts w:cs="Times New Roman" w:ascii="Times New Roman" w:hAnsi="Times New Roman"/>
          <w:b/>
          <w:u w:val="single"/>
        </w:rPr>
        <w:t>Бобровский муниципальный район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, городского о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559"/>
        <w:gridCol w:w="2126"/>
        <w:gridCol w:w="1418"/>
        <w:gridCol w:w="992"/>
        <w:gridCol w:w="1701"/>
        <w:gridCol w:w="1418"/>
        <w:gridCol w:w="1701"/>
        <w:gridCol w:w="1275"/>
      </w:tblGrid>
      <w:tr>
        <w:trPr>
          <w:trHeight w:val="18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С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расположение, адрес КСР, тел./факс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ай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гостиниц и иных средств размещ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меров по категориям/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личие и характеристика предприятий пит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достопримечательностей расположенных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формационное обеспечение (наличие телефонной, телефаксной 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истемы компьютерного бронирования</w:t>
            </w:r>
          </w:p>
        </w:tc>
      </w:tr>
      <w:tr>
        <w:trPr>
          <w:trHeight w:val="2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а «Боб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Бобров, ул. III Интернационала, д. 32 (2 этаж), тел. 8(47350)4-12-02, 8(960)126-94-22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br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t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звез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омеров по 1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омеров по 2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омера по 3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омера по 4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а в центре города на незначительном удалении от остановки общественного транспорта и городского автовокзала, частота рейсов – каждый час, есть место под парк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далеку расположен  районный краеведческ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7350)4-12-02, 8(960)126-94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гост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ронежская обл., г. Бобров, ул. Газовая д. 5 (в районе Ледового дворц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л.: 89601297232 (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-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омеров по 3 чел./300 руб/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а на окраине города, рядом Ледовый дворец, АЗС. Остановка общественного транспорта через дорогу, частота маршрутный рейсов 3 раза в де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отдыха «Глухома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., Бобровский р-н, п. Лушни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л: 8 (473) 220-80-40; 258-60-03 (круглосуто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, стандарт, твин, дабл, люкс, полулюкс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омеров + «Хижина рыбака» на 4 номера + Бревенчатый 2 этаж. сруб на 2 кр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1 тыс. до 6 000 т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я кухня, банкетный зал на 80 м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а на берегу р. Битюг. Трансфер от г. Боброва в оба конца, сопровождение по лес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а Бит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(473) 220-80-4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58-60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еречислить виды общественного транспорта, частоту рейсов,  расстояние от остановок общественного транспорта до КСР, наличие мест для парковки около объекта, возможность заказа трансфера для тури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426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50:00Z</dcterms:created>
  <dc:creator>Ворфоломеева Екатерина Алексеевна</dc:creator>
  <dc:description/>
  <cp:keywords/>
  <dc:language>en-US</dc:language>
  <cp:lastModifiedBy>LIlina</cp:lastModifiedBy>
  <cp:lastPrinted>2016-01-27T18:54:00Z</cp:lastPrinted>
  <dcterms:modified xsi:type="dcterms:W3CDTF">2016-01-27T15:54:00Z</dcterms:modified>
  <cp:revision>6</cp:revision>
  <dc:subject/>
  <dc:title/>
</cp:coreProperties>
</file>