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7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Style14"/>
        <w:ind w:left="7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7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организациях ведущих деятельность в сфере туризма на территории</w:t>
      </w:r>
    </w:p>
    <w:p>
      <w:pPr>
        <w:pStyle w:val="Style14"/>
        <w:ind w:left="7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бровского муниципального района.</w:t>
      </w:r>
    </w:p>
    <w:p>
      <w:pPr>
        <w:pStyle w:val="Style14"/>
        <w:ind w:left="7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843"/>
        <w:gridCol w:w="1985"/>
        <w:gridCol w:w="1417"/>
        <w:gridCol w:w="1276"/>
        <w:gridCol w:w="1984"/>
        <w:gridCol w:w="1701"/>
        <w:gridCol w:w="1559"/>
      </w:tblGrid>
      <w:tr>
        <w:trPr>
          <w:trHeight w:val="13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расположение, тел./факс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exact" w:line="1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ай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мы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едоставляемых услуг, (ед. изме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цена услуги на одного человек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серв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деятельности (высокая, средняя, низк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достопримечательностей расположенных ря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официальный сайт, соц. сеть</w:t>
            </w:r>
          </w:p>
        </w:tc>
      </w:tr>
      <w:tr>
        <w:trPr>
          <w:trHeight w:val="1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8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ния «ЭкотурБоб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7706 ул. Колхозная, дом 190, г. Бобров, Воронежская область</w:t>
              <w:br/>
              <w:t>Тел. (47350) 4-15-53, 8-908-133-64-42</w:t>
              <w:br/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</w:rPr>
                <w:t>ykasatkin51@mail.ru</w:t>
              </w:r>
            </w:hyperlink>
            <w:r>
              <w:rPr>
                <w:rFonts w:cs="Times New Roman" w:ascii="Times New Roman" w:hAnsi="Times New Roman"/>
                <w:bCs/>
              </w:rPr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</w:rPr>
                <w:t>www.ekoturbobrov.narod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ервый: Знакомство с инструктором, оформление документации, выдача снаряжения.</w:t>
              <w:br/>
              <w:t>- Вводный инструктаж, кофе-пауза. Для вас: баня, камера хранения, экскурсии и др. </w:t>
              <w:br/>
              <w:t>- Выход (доставка) на маршрут. </w:t>
              <w:br/>
              <w:t>далее по графику (расписанию) выбранного маршру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нь крайний:</w:t>
            </w:r>
            <w:r>
              <w:rPr>
                <w:rFonts w:cs="Times New Roman" w:ascii="Times New Roman" w:hAnsi="Times New Roman"/>
              </w:rPr>
              <w:br/>
              <w:t>Прибытие группы на летнюю «базу-причал», по графику маршрута.</w:t>
              <w:br/>
              <w:t>Сдача снаряжения, оформление документов.</w:t>
              <w:br/>
              <w:t>Для вас: баня, камера хранения.</w:t>
              <w:br/>
              <w:t>Доставка туристов транспортом предприятия к месту отъезда.</w:t>
              <w:br/>
              <w:t>Продолжительность путешествия от 3 до 12 дн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аршру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0 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 руб./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походные, проживание в палат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</w:rPr>
                <w:t>www.ekoturbobrov.narod.ru</w:t>
              </w:r>
            </w:hyperlink>
          </w:p>
        </w:tc>
      </w:tr>
      <w:tr>
        <w:trPr>
          <w:trHeight w:val="8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Хреновской конезавод» (музей Хреновского конезавод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Bold"/>
                <w:sz w:val="22"/>
                <w:szCs w:val="22"/>
              </w:rPr>
              <w:t>Адрес:</w:t>
            </w:r>
            <w:r>
              <w:rPr>
                <w:sz w:val="22"/>
                <w:szCs w:val="22"/>
              </w:rPr>
              <w:t xml:space="preserve"> 379740 Воронежская область, Бобровский район, с. Слобода</w:t>
            </w:r>
          </w:p>
          <w:p>
            <w:pPr>
              <w:pStyle w:val="Style15"/>
              <w:rPr/>
            </w:pPr>
            <w:r>
              <w:rPr>
                <w:rStyle w:val="Bold"/>
                <w:sz w:val="22"/>
                <w:szCs w:val="22"/>
              </w:rPr>
              <w:t>Тел./факс:</w:t>
            </w:r>
            <w:r>
              <w:rPr>
                <w:sz w:val="22"/>
                <w:szCs w:val="22"/>
              </w:rPr>
              <w:t xml:space="preserve"> 8 (47350) 6-10-32, 6-11-91</w:t>
            </w:r>
          </w:p>
          <w:p>
            <w:pPr>
              <w:pStyle w:val="Style15"/>
              <w:rPr/>
            </w:pPr>
            <w:r>
              <w:rPr>
                <w:rStyle w:val="Bold"/>
                <w:sz w:val="22"/>
                <w:szCs w:val="22"/>
              </w:rPr>
              <w:t>E-mail: info@konezavod10</w:t>
            </w:r>
            <w:r>
              <w:rPr>
                <w:sz w:val="22"/>
                <w:szCs w:val="22"/>
              </w:rPr>
              <w:t>.ru</w:t>
              <w:br/>
              <w:t>http://konezavod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скурсия по музею и конной части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тание в экипаже (карета)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- Катание на лошади под седл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ерховая езда  /дети/ кру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ренда лошади (1 день)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- Тройка для небольших групп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Тройка для групп (более 10 человек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водка племенных лошадей в количестве 4 головы разных пор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экскурс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 483 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новской бор. Музей и Дендрарий Хреновского колледжа им. Г.Ф. Мор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/>
              <w:t>http://konezavod.ru</w:t>
            </w:r>
          </w:p>
        </w:tc>
      </w:tr>
      <w:tr>
        <w:trPr>
          <w:trHeight w:val="8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м шер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Ерм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ронежская обл., г. Бобров, ул. Гагарина д.312  Тел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(47350) 4-71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lang w:val="en-US"/>
                </w:rPr>
                <w:t>pererabotka-shersti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Bold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woolhome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: цех для валки шерсти, цех вышивки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экскурс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4 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мятник -самолет» МиГ-23 на пересечении улиц Гагарина и 60 лет Октября, летчикам-истребителям в годы В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woolhome.ru</w:t>
            </w:r>
          </w:p>
        </w:tc>
      </w:tr>
      <w:tr>
        <w:trPr>
          <w:trHeight w:val="8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арство шер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Дмитри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Bold"/>
                <w:sz w:val="22"/>
                <w:szCs w:val="22"/>
              </w:rPr>
            </w:pPr>
            <w:r>
              <w:rPr>
                <w:rStyle w:val="Bold"/>
                <w:sz w:val="22"/>
                <w:szCs w:val="22"/>
              </w:rPr>
              <w:t>г. Бобров ул. Карла Маркса д. 100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Bold"/>
                <w:sz w:val="22"/>
                <w:szCs w:val="22"/>
              </w:rPr>
              <w:t xml:space="preserve">Тел: 8 (47350)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Bold"/>
                <w:sz w:val="22"/>
                <w:szCs w:val="22"/>
              </w:rPr>
              <w:t>4-12-73;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Bold"/>
                <w:sz w:val="22"/>
                <w:szCs w:val="22"/>
              </w:rPr>
              <w:t>8(960)1366146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Bold"/>
                <w:sz w:val="22"/>
                <w:szCs w:val="22"/>
              </w:rPr>
              <w:t>Фирменный магазин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Bold"/>
                <w:sz w:val="22"/>
                <w:szCs w:val="22"/>
              </w:rPr>
              <w:t xml:space="preserve">г. Бобров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Bold"/>
                <w:sz w:val="22"/>
                <w:szCs w:val="22"/>
              </w:rPr>
              <w:t>ул. Оборонительная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Bold"/>
                <w:sz w:val="22"/>
                <w:szCs w:val="22"/>
              </w:rPr>
              <w:t xml:space="preserve"> </w:t>
            </w:r>
            <w:r>
              <w:rPr>
                <w:rStyle w:val="Bold"/>
                <w:sz w:val="22"/>
                <w:szCs w:val="22"/>
              </w:rPr>
              <w:t>д. 16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Bold"/>
                <w:sz w:val="22"/>
                <w:szCs w:val="22"/>
              </w:rPr>
              <w:t>Тел: 8(903)0303999</w:t>
            </w:r>
          </w:p>
          <w:p>
            <w:pPr>
              <w:pStyle w:val="Style15"/>
              <w:spacing w:before="0" w:after="0"/>
              <w:rPr>
                <w:rStyle w:val="Bold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il: </w:t>
            </w:r>
            <w:r>
              <w:rPr>
                <w:color w:val="333333"/>
                <w:sz w:val="22"/>
                <w:szCs w:val="22"/>
                <w:lang w:val="en-US"/>
              </w:rPr>
              <w:t>89030303999@mail.ru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Bold"/>
                <w:sz w:val="22"/>
                <w:szCs w:val="22"/>
                <w:lang w:val="en-US"/>
              </w:rPr>
              <w:t>http://tsarstvo-shersti.ru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: цех валки валенок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енный магазин с продукцией +сувениры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-класс по росписи вал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экскур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6 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ровский краеведческий музей, ряд архитектурных зд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ttp://tsarstvo-shersti.ru/</w:t>
            </w:r>
          </w:p>
        </w:tc>
      </w:tr>
    </w:tbl>
    <w:p>
      <w:pPr>
        <w:pStyle w:val="Style14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spacing w:before="0" w:after="200"/>
        <w:ind w:left="78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Objecttitletxt">
    <w:name w:val="objecttitletx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ld">
    <w:name w:val="bo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kasatkin51@mail.ru?subject=&#1069;&#1082;&#1086;&#1058;&#1091;&#1088; &#1041;&#1086;&#1073;&#1088;&#1086;&#1074;" TargetMode="External"/><Relationship Id="rId3" Type="http://schemas.openxmlformats.org/officeDocument/2006/relationships/hyperlink" Target="http://ekoturbobrov.narod.ru/" TargetMode="External"/><Relationship Id="rId4" Type="http://schemas.openxmlformats.org/officeDocument/2006/relationships/hyperlink" Target="http://ekoturbobrov.narod.ru/" TargetMode="External"/><Relationship Id="rId5" Type="http://schemas.openxmlformats.org/officeDocument/2006/relationships/hyperlink" Target="mailto:pererabotka-shersti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51:00Z</dcterms:created>
  <dc:creator>Ворфоломеева Екатерина Алексеевна</dc:creator>
  <dc:description/>
  <cp:keywords/>
  <dc:language>en-US</dc:language>
  <cp:lastModifiedBy>LIlina</cp:lastModifiedBy>
  <cp:lastPrinted>2016-01-27T14:35:00Z</cp:lastPrinted>
  <dcterms:modified xsi:type="dcterms:W3CDTF">2016-01-27T11:35:00Z</dcterms:modified>
  <cp:revision>14</cp:revision>
  <dc:subject/>
  <dc:title/>
</cp:coreProperties>
</file>