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проведенных мероприятий по развитию туризма в муниципальном районе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обровский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района, городского округ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992"/>
        <w:gridCol w:w="1560"/>
        <w:gridCol w:w="1842"/>
        <w:gridCol w:w="2127"/>
        <w:gridCol w:w="2551"/>
        <w:gridCol w:w="1843"/>
      </w:tblGrid>
      <w:tr>
        <w:trPr>
          <w:trHeight w:val="18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мероприятий (с указанием сроков и места проведения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мероприятия (жители региона/ РФ/иностранц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ы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ъекты малого и среднего бизнеса, принимавшие участие в мероприят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еские и общественные организации, участвовавшие в провидении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я </w:t>
            </w:r>
          </w:p>
        </w:tc>
      </w:tr>
      <w:tr>
        <w:trPr>
          <w:trHeight w:val="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Чесменский конный зав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ая - б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ие конно-спортивного сез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уляризация и развитие конного спорта (коневодства) на территории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явление лучших по работоспособности рысистых, верховых пор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репление связей между регио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Чесменский конный зав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АО «Чесменский кон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АО «Хреновской кон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СК «Русская усадь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АО им. 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АПО «Друж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овотом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й к/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Х А « Мая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ые владель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Токмаков Д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Баранников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Акатов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былятский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Устинов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Щеблыкина Э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Трубников Ю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Васильев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Зиборе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Габуева А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Шалайкин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Заводских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Пономарё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ию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нь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но-спортивные сорев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уляризация и развитие конного спорта (коневодства) на территории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явление лучших по работоспособности рысистых, верховых пор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репление связей между регио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 че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Чесменский конный зав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АО «Чесменский кон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АО «Хреновской кон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СК «Русская усадь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АО им. 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АПО «Друж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овотом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й к/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Х А « Мая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ые владель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Токмаков Д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Баранников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Акатов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былятский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Устинов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Щеблыкина Э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Трубников Ю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Васильев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Зиборе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Габуева А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реновской конный за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но-спортивные сорев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уляризация и развитие конного спорта (коневодства) на территории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явление лучших по работоспособности рысистых, верховых пор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репление связей между регио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наез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 тыс.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Хреновской конный зав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«Агро 3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Агро-запча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Агротех Гара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ОО «Геркул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«Альфа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«Эко-Нива-Чернозем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«Эфака-неф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ИП Скляров И.В – конный магази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«Воронеж-компле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ИП Трубин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«БелМТЗцен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«РопаРу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ИП Быков П.И. Липец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Чесменский коне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им.Ленина» (Аннинский район, Ворон. об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Акатов Серг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ономарев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Донцов Евгени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Заводских Васили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АПО Дружба» (Липецкая об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СК «Олимп» (Павловский р-н, Ворон. об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ь молодежи (последнее воскресенье июня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уляризация и развитие конного спорта (коневодства) на территории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явление лучших по работоспособности рысистых, верховых пор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репление связей между регио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наез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 тыс.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Хреновской конный зав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«Агро 3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Агро-запча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Агротех Гара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ОО «Геркул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«Альфа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«Эко-Нива-Чернозем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«Эфака-неф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ИП Скляров И.В – конный 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ИП Трубин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Чесменский коне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им.Ленина» (Аннинский район, Ворон. об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Акатов Серг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ономарев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Донцов Евгени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Заводских Васили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АПО Дружба» (Липецкая об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СК «Олимп» (Павловский р-н, Ворон. об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 Районный фестиваль авторской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Развеем стужу песней тепл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январ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пуляризация авторской и самодеятельной песни; Раскрытия новых творческих дарований в жанре авторской песни; Содействие творческому росту авторов и исполн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Бобр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Аккор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фестиваль творчества людей с ограниченными возможностями здоровья «А-ав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юн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даптация одаренных молодых людей с инвалидностью в среду сверстников через 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ронеж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ластная общественная организация «Всероссийско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вали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ое общество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праздник «Играй, гармо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вгус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Развивать потребность в общении с русским народным фольклорным жанром. Воспитывать интерес и уважение к истории русского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</w:rPr>
              <w:t>Сохранение народных традиций и праз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Бобр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районный фестиваль авторской песни «Бригант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ю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и популяризация авторской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явление талантливых авторов и исполнителей авторской песни, содействие их творческому росту.</w:t>
              <w:br/>
              <w:t>Открытие новых направлений и форм авторской пес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Бобр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областной рок-фестиваль «Наш форм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ктябр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олодым музыкантам возможности для реализации их творческих способност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рок- музыки в молодежной ср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Бобровского района при поддержке Департамента культуры Воронеж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ко Нива-Черноземь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фестиваль детских фольклорных ансамблей «Жар-пт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ождение самобытных фольклорных песенно-обрядовых традиций, формирование музыкально-эстетических вкусов подрастающего поколения на основе лучших образцов народного творчества,  широкая популяризация детского фольклорного движения, оказание им всесторонне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ультуры Воронеж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ежский областной центр народного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Бобр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фольклорный фестиваль народного творчества «Живой род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ентябр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пуляризация и представление народных песенно-хореографических трад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держка творческой активности фольклорных коллек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вершенствование исполнительского мастерства фольклорных коллективов на основе обмена опытом освоения фольклорных тради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Бобр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ЭкоМи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пит «Бобро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Аккор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фестиваль «Бобров многонациональ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свое национальное искус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национальной др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хранение национальной самобытности, традиций, языка и культуры народов, населяющих Бобр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ч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Бобр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фестиваль «Воронеж многонациональный» (зональный ту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крепление межнационального согласия и взаимопонимания, сохранение и развитие национальной и культурной самобытности народов, проживающих на территории Воронеж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культуры Воронеж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Бобр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9:00Z</dcterms:created>
  <dc:creator>Ворфоломеева Екатерина Алексеевна</dc:creator>
  <dc:description/>
  <cp:keywords/>
  <dc:language>en-US</dc:language>
  <cp:lastModifiedBy>LIlina</cp:lastModifiedBy>
  <cp:lastPrinted>2016-01-27T19:43:00Z</cp:lastPrinted>
  <dcterms:modified xsi:type="dcterms:W3CDTF">2016-01-27T16:43:00Z</dcterms:modified>
  <cp:revision>9</cp:revision>
  <dc:subject/>
  <dc:title/>
</cp:coreProperties>
</file>