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ЫЕЗДНОЕ ЗАСЕДАНИЕ ЖЕН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18 июня 2019 года Женсовет Бобровского муниципального района провел выездное заседание в с. Хреновое и с.Слоб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Членов Женсовета радушно пригласили в гости коллектив МБОУ Хреновской средней школы №1 и </w:t>
      </w:r>
      <w:r>
        <w:rPr>
          <w:color w:val="000000"/>
          <w:sz w:val="28"/>
          <w:szCs w:val="28"/>
          <w:shd w:fill="FFFFFF" w:val="clear"/>
        </w:rPr>
        <w:t>ГБПОУ  ВО "</w:t>
      </w:r>
      <w:r>
        <w:rPr>
          <w:bCs/>
          <w:color w:val="000000"/>
          <w:sz w:val="28"/>
          <w:szCs w:val="28"/>
          <w:shd w:fill="FFFFFF" w:val="clear"/>
        </w:rPr>
        <w:t>Хреновской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есной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олледж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мени Г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>Ф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>Морозова»</w:t>
      </w:r>
      <w:r>
        <w:rPr>
          <w:color w:val="000000"/>
          <w:sz w:val="28"/>
          <w:szCs w:val="28"/>
        </w:rPr>
        <w:t xml:space="preserve">, с тем, чтобы на примере одной из лучших образовательных площадок области познакомится с  реализацией национального проекта «Образование» и той огромной и многогранной работой, которая проводится на сегодняшний день в образовательных учреждениях Бобровского района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 тема  заседания выбрана не случайно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7 мая 2018 года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России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 В. Путин</w:t>
        </w:r>
      </w:hyperlink>
      <w:r>
        <w:rPr>
          <w:color w:val="000000"/>
          <w:sz w:val="28"/>
          <w:szCs w:val="28"/>
          <w:shd w:fill="FFFFFF" w:val="clear"/>
        </w:rPr>
        <w:t> подписал указ «О национальных целях и стратегических задачах развития Российской Федерации на период до 2024 года», который определил 3 направления национальных проектов Росси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>«Человеческий капитал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Комфортная среда для жизни» и «Экономический рост».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равление «Человеческий капитал в свою очередь» включает в себя проекты ДЕМОГРАФИЯ, ОБРАЗОВАНИЕ, ЗДРАВООХРАНЕНИЕ и КУЛЬТУР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>И если предыдущее заседание Женсовета было посвящено демографической и социальной политике нашего государства, реализуемой на территории Бобровского муниципального района, то данная встреча посвящена реализации национального проекта ОБРАЗОВАНИЕ в Бобровском муниципальном районе непосредственно в образовательных учреждениях на территории Хреновского и Слободского сельских поселени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>Это и  модернизация образования, строительство  новых зданий и реконструкция  старых, реформирование</w:t>
      </w:r>
      <w:r>
        <w:rPr>
          <w:color w:val="000000"/>
          <w:sz w:val="28"/>
          <w:szCs w:val="28"/>
        </w:rPr>
        <w:t>, внедрение адаптивных, практико-ориентированных и гибких образовательных программ, создание современной и безопасной цифровой образовательной среды, обеспечивающей высокое качество и доступность образования всех видов и уровней, повышение профессионального роста педагого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 всем этом присутствующим рассказала директор МБОУ Хреновская СШ №1 Меркушева А.В. В школе реализуется региональный образовательный проект «Индустриальная школа», образовательное учреждение является  инновационной площадкой, на которой  создана разноуровневая образовательная среда, обеспечивающая формирование у учащихся компетенций в области моделирования и конструирования на основе информационно-коммуникационных и  3D-технологий. В ходе мероприятия члены Женсовета посетили фрагменты  занятий внеурочной деятельности по робототехнике, 3D-моделировнию, инжирингу и изобретательской деятельности, начальному техническому моделированию, смогли попробовать свои способности в    детской мультипликационной студии, в   3D-рисовании, в психологическом  мастер-классе. Также гостям было представлено выступление  вокально-оркестровой студии «Калинка»,  встреча с   членами детско-юношеской организации «Рось», добровольной юношеской организации «Волонтеры Победы», представителями отрядов ЮИД .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2019 году</w:t>
      </w:r>
      <w:r>
        <w:rPr>
          <w:color w:val="000000"/>
          <w:sz w:val="28"/>
          <w:szCs w:val="28"/>
          <w:shd w:fill="FFFFFF" w:val="clear"/>
        </w:rPr>
        <w:t xml:space="preserve"> Хреновская школа № 1 выиграла грант один миллион рублей из федерального бюджета на поддержку проекта ««Многогранье», связанного с инновациями в образовании. Еще столько же школа получит за счет средств областного софинансирования. Как  рассказала директор  школы, средства потратят на развитие современной образовательной среды.</w:t>
      </w:r>
    </w:p>
    <w:p>
      <w:pPr>
        <w:pStyle w:val="Normal"/>
        <w:ind w:firstLine="708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ледующей частью  стало посещение </w:t>
      </w:r>
      <w:r>
        <w:rPr>
          <w:color w:val="000000"/>
          <w:sz w:val="28"/>
          <w:szCs w:val="28"/>
          <w:shd w:fill="FFFFFF" w:val="clear"/>
        </w:rPr>
        <w:t xml:space="preserve">ГБПОУ  ВО «Хреновской лесной </w:t>
      </w:r>
      <w:r>
        <w:rPr>
          <w:bCs/>
          <w:color w:val="000000"/>
          <w:sz w:val="28"/>
          <w:szCs w:val="28"/>
          <w:shd w:fill="FFFFFF" w:val="clear"/>
        </w:rPr>
        <w:t xml:space="preserve"> колледж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мени Г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>Ф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>Морозова»,  где   гости   директор колледжа Матвеев А.М. рассказал о  сетевом взаимодействии , познакомил с работой  колледжа, женщины посетили  и смогли сами поучаствовать в работе кружков «Инженерный квест» и «Школьное лесничество»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Встреча была очень познавательна, </w:t>
      </w:r>
      <w:r>
        <w:rPr>
          <w:color w:val="000000"/>
          <w:sz w:val="28"/>
          <w:szCs w:val="28"/>
        </w:rPr>
        <w:t xml:space="preserve"> взаимно полезна и интересна.</w:t>
      </w:r>
    </w:p>
    <w:p>
      <w:pPr>
        <w:pStyle w:val="Style15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>Члены Женсовета  в заключении мероприятия поблагодарили хозяев за радушный прием и пожелали  руководству и коллективу учебного заведений</w:t>
      </w:r>
      <w:r>
        <w:rPr>
          <w:color w:val="000000"/>
          <w:sz w:val="28"/>
          <w:szCs w:val="28"/>
        </w:rPr>
        <w:t xml:space="preserve"> успешной и плодотворной работы, новых открытий, новых идей, новых свершений, которые превратят  каждую нашу российскую школу в настоящую школу будущ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7;&#1079;&#1080;&#1076;&#1077;&#1085;&#1090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s://ru.wikipedia.org/wiki/&#1055;&#1091;&#1090;&#1080;&#1085;,_&#1042;&#1083;&#1072;&#1076;&#1080;&#1084;&#1080;&#1088;_&#1042;&#1083;&#1072;&#1076;&#1080;&#1084;&#1080;&#1088;&#1086;&#1074;&#1080;&#1095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2:00Z</dcterms:created>
  <dc:creator>1</dc:creator>
  <dc:description/>
  <cp:keywords/>
  <dc:language>en-US</dc:language>
  <cp:lastModifiedBy>района</cp:lastModifiedBy>
  <cp:lastPrinted>2019-07-16T11:00:00Z</cp:lastPrinted>
  <dcterms:modified xsi:type="dcterms:W3CDTF">2019-09-06T08:30:00Z</dcterms:modified>
  <cp:revision>3</cp:revision>
  <dc:subject/>
  <dc:title> 18 июня 2019 года Женсовет Бобровского муниципального района провел выездное заседание в с</dc:title>
</cp:coreProperties>
</file>